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03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149/20, 118/21, 118/21-др. закон,</w:t>
      </w:r>
      <w:r>
        <w:rPr>
          <w:rFonts w:cs="Arial" w:ascii="Arial" w:hAnsi="Arial"/>
          <w:sz w:val="22"/>
          <w:szCs w:val="22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         22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по основу Записника о инспекцијском надзор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У „Ђурђевдан“ у износу од 614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, глава 6.4. – Предшколска установа „Ђурђевдан“- индиректан корисник (94321), п</w:t>
      </w:r>
      <w:r>
        <w:rPr>
          <w:rFonts w:cs="Arial" w:ascii="Arial" w:hAnsi="Arial"/>
          <w:sz w:val="22"/>
          <w:szCs w:val="22"/>
          <w:lang w:val="sr-CS"/>
        </w:rPr>
        <w:t>рограм 8</w:t>
      </w:r>
      <w:r>
        <w:rPr>
          <w:rFonts w:cs="Arial" w:ascii="Arial" w:hAnsi="Arial"/>
          <w:sz w:val="22"/>
          <w:szCs w:val="22"/>
          <w:lang w:val="sr-RS"/>
        </w:rPr>
        <w:t xml:space="preserve"> (2002)</w:t>
      </w:r>
      <w:r>
        <w:rPr>
          <w:rFonts w:cs="Arial" w:ascii="Arial" w:hAnsi="Arial"/>
          <w:sz w:val="22"/>
          <w:szCs w:val="22"/>
          <w:lang w:val="sr-CS"/>
        </w:rPr>
        <w:t xml:space="preserve"> – 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2 – Функционисање и остваривање предшолског васпитања и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1 – Предшколско васпит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3, економска класификација 423 – Услуге по уговору у износу од 564.000 динара и апропријација број 153, економска класификација 482 – Порези, обавезне таксе, казне и пенали у износу од 5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149/20, 118/21, 118/21-др. закон,</w:t>
      </w:r>
      <w:r>
        <w:rPr>
          <w:rFonts w:cs="Arial" w:ascii="Arial" w:hAnsi="Arial"/>
          <w:sz w:val="22"/>
          <w:szCs w:val="22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 у вези члана 36. Одлуке о буџету града Крагујевца за 2024. годину („Службени лист града Крагујевца“, 13/24) којима је прописано да надлежни извршни орг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 вршењу послова из своје надлежности доноси решења, закључке, наредбе, упу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76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-02/24-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15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у мера по основу Записника о инспекцијском надзору од 28.03.2024. године ПУ „Ђурђевдан“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13:00Z</dcterms:created>
  <dc:creator>Slavica SDJ. Djindjic</dc:creator>
  <dc:description/>
  <cp:keywords/>
  <dc:language>en-US</dc:language>
  <cp:lastModifiedBy>hhhggrreeww</cp:lastModifiedBy>
  <cp:lastPrinted>2024-04-19T10:33:00Z</cp:lastPrinted>
  <dcterms:modified xsi:type="dcterms:W3CDTF">2024-04-23T06:15:00Z</dcterms:modified>
  <cp:revision>35</cp:revision>
  <dc:subject/>
  <dc:title/>
</cp:coreProperties>
</file>